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939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863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22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63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6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05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840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9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48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63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19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665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82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137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590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764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72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