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37682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68464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98733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91082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34071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40943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42260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83121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15210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50662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49309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09609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62841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44070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42464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