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515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676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893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847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409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228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749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049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791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878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427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315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805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