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56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877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754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318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585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839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867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164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11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416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315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608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004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453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383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518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300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