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447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044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901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95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441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233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98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800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331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517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294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246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715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368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714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