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283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74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245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068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123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549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896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668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909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304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577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102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378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