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06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589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337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35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186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41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853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93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124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69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7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108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22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21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921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466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