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75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013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123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195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224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830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469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270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400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718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12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0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60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344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736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