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03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47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48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509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50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32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360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60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9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818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00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