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765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501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671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524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765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219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684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870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017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653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787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967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08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974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885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946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78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