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89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068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557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785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520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597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886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895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536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494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010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20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230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487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130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