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01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191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62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557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797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58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507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1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318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93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009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42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863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