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16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08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23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69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45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65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68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54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001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10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6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73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32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1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40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8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