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65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1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26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105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303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325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648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542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945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483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013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698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51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584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698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