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439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345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999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973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01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815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915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839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854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493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08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694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24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