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697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547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61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231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843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628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048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05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502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593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577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478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201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503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26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91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064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