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764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293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81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93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506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996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365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10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417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034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585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562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245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100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088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