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66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005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092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57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5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3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290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90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38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723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793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499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578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