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73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815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099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995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604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97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728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467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074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628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039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422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219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931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180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143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929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