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8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33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41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75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9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95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29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61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77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1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58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8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7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36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