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36690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65874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38180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69752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93530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26462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97333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72152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32691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04631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3831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38301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16506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