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893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770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36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91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608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768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98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447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712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19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16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740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101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838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2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494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905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