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7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44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416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669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49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713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267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51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26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776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92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90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411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908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