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719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821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155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555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171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066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272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96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288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477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502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334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622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