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957038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403618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313492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683640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558521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105322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900842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304111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062812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246054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19820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02542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213790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755819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722198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986747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596456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