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26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88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21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665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753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49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89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91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89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648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405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14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952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208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65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