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898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291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209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713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086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839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091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966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886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405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707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718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141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