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972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896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136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396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466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062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799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670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152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986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899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545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736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159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303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309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012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