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691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339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9817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871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021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2442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179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085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259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69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736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939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0633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2608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7746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