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009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802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239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068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725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844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697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548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76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786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135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655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418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