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92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338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844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296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246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262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342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613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021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494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451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655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714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683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891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923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844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