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07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02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9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8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78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3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23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66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26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172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67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8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2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07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458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