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36203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38660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9550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36406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70129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93468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49940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80510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97472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64894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5404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94120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85317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