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83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45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5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553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694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84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639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55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5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02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52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84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61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37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11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29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69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