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235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089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026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726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033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998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52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165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80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511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080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40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07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817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690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