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900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710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398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69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22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830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954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651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847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348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718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35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279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