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563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157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926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366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05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911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843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04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6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86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2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2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45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510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471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37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134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