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331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176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953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435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146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281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349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222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399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923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727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856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1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534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720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