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089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0582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9139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5054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8230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2937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6930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8731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4143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060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264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299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9835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