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4228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2237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4170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9041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9562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059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9457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7057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2330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523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851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808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7918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901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6184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5479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0408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