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231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753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579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027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569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565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808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72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945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141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603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541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492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420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14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