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756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305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1942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603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1431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3862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306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404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11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013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625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900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644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