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621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821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05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00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456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764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2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21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136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243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101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156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34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902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887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286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354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