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7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06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152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33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84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690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332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57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32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420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76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022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860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28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194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