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45853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43770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