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28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059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350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8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11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7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40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76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377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7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47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8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