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224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255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35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44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75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5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48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141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08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330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2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1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0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53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18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49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62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