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294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83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463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380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360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628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099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622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671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376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947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975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693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480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533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