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40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34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87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57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269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057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93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771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055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07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9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600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12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