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87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564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50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593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639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850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576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637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775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745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456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608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295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748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683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840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